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3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Today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Task Analysi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pdated Scum minu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kred on conceptual dia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dded Task Analysi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view progress with Hamish and plan what we are going to work on this week. Send email to client requesting clarification of sco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rt on review of Conceptual dia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review of conceptual diagram. Discuss any concerns with Hami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Lack of flexibility in Marks timetable/ schedul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ncertainty about scope of the pro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ncertainty about scope of the project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Char2">
    <w:name w:val=" Char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NZ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50:00Z</dcterms:created>
  <dc:creator>dlopez</dc:creator>
  <dc:description/>
  <cp:keywords/>
  <dc:language>en-US</dc:language>
  <cp:lastModifiedBy>NORTHMA1</cp:lastModifiedBy>
  <cp:lastPrinted>2006-02-13T16:46:00Z</cp:lastPrinted>
  <dcterms:modified xsi:type="dcterms:W3CDTF">2009-04-05T21:50:00Z</dcterms:modified>
  <cp:revision>2</cp:revision>
  <dc:subject/>
  <dc:title>Plan for Otago Polytechnic visit</dc:title>
</cp:coreProperties>
</file>